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31/26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6.01.2026.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DMET: Odgovor na vijećničko pitanje, broj: 11/3, dostavlja se -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Na 11. redovnoj sjednici Općinskog vijeća Vogošća, održanoj 30.10.2025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>Handžić Jasmi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u ime kluba vijećnika SDA)</w:t>
      </w:r>
      <w:r>
        <w:rPr>
          <w:rFonts w:cs="Arial" w:ascii="Arial" w:hAnsi="Arial"/>
          <w:sz w:val="22"/>
          <w:szCs w:val="22"/>
        </w:rPr>
        <w:t xml:space="preserve"> postavio je sljedeće vijećničko pitan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  <w:t>11/3.</w:t>
      </w:r>
      <w:r>
        <w:rPr>
          <w:rFonts w:cs="Arial" w:ascii="Arial" w:hAnsi="Arial"/>
          <w:sz w:val="22"/>
          <w:szCs w:val="22"/>
          <w:lang w:val="bs-BA"/>
        </w:rPr>
        <w:t xml:space="preserve"> Postavljam pitanje nadležnom Ministarstvu za boračka pitanja Kantona Sarajevo i JU Fond Memorijala Kantona Sarajevo koje se </w:t>
      </w:r>
      <w:r>
        <w:rPr>
          <w:rFonts w:cs="Arial" w:ascii="Arial" w:hAnsi="Arial"/>
          <w:color w:val="080809"/>
          <w:sz w:val="22"/>
          <w:szCs w:val="22"/>
          <w:lang w:val="bs-BA" w:eastAsia="bs-BA"/>
        </w:rPr>
        <w:t xml:space="preserve">odnosi konkretno na nekadašnji logor "Kon-Tiki" u Vogošći, čija je krajnja namjena uspostavljanje "Muzeja stradanja građana Bosne i Hercegovine“. Obzirom da je  izvršena primopredaja otkupljenog objekta nekadašnjeg logora koji je podsjetnik na događaje iz perioda 1992 - 1995.godine i trajno svjedoči o golgoti kroz koju su prošli prisilno zarobljeni građani i građanke Vogošće, Sarajeva, Nahoreva, Sokoca, Ilijaša i Visokog, kao i torturama koje su preživjeli na tom mjestu, te u logoru Bunker koji se nalazio pored objekta. Pitam: </w:t>
      </w:r>
    </w:p>
    <w:p>
      <w:pPr>
        <w:pStyle w:val="ListParagraph"/>
        <w:numPr>
          <w:ilvl w:val="0"/>
          <w:numId w:val="2"/>
        </w:numPr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bs-BA" w:eastAsia="bs-BA"/>
        </w:rPr>
        <w:t>Zbog čega su radovi na projektu „Kon-Tiki“ u Vogošći obustavljeni i kada se očekuje njihovo ponovno pokretanje.</w:t>
      </w:r>
    </w:p>
    <w:p>
      <w:pPr>
        <w:pStyle w:val="ListParagraph"/>
        <w:numPr>
          <w:ilvl w:val="0"/>
          <w:numId w:val="2"/>
        </w:numPr>
        <w:ind w:left="993" w:hanging="426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  <w:t>Koje konkretne mjere zaštite su poduzete na gradilištu, kako bi se spriječila šteta usljed mraza, kiše i drugih vremenskih uticaja.</w:t>
      </w:r>
    </w:p>
    <w:p>
      <w:pPr>
        <w:pStyle w:val="ListParagraph"/>
        <w:numPr>
          <w:ilvl w:val="0"/>
          <w:numId w:val="2"/>
        </w:numPr>
        <w:ind w:left="993" w:hanging="426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  <w:t>Da li su pribavljene sve potrebne saglasnosti za izvođenje radova predviđenih projektom.</w:t>
      </w:r>
    </w:p>
    <w:p>
      <w:pPr>
        <w:pStyle w:val="ListParagraph"/>
        <w:numPr>
          <w:ilvl w:val="0"/>
          <w:numId w:val="2"/>
        </w:numPr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bs-BA" w:eastAsia="bs-BA"/>
        </w:rPr>
        <w:t>Kada se konkretno planira nastavak radova i da li je realno očekivati da će ona biti okončana u 2026. godini, ukoliko nije, kako je planirano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bs-BA" w:eastAsia="bs-BA"/>
        </w:rPr>
      </w:pPr>
      <w:r>
        <w:rPr>
          <w:rFonts w:cs="Arial" w:ascii="Arial" w:hAnsi="Arial"/>
          <w:b/>
          <w:sz w:val="22"/>
          <w:szCs w:val="22"/>
          <w:lang w:val="bs-BA" w:eastAsia="bs-B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GOVOR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vedeno pitanje Služba je uputila Ministarstvu za boračka pitanja i JU Memorijalni centar Sarajevo. U prilogu akta dostavljamo odgovor zaprimljen od JU Memorijalni centar Sarajev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__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 xml:space="preserve">      Elma Kerla - Đogić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 xml:space="preserve">          </w:t>
        <w:tab/>
        <w:t xml:space="preserve">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49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23:00Z</dcterms:created>
  <dc:creator>User</dc:creator>
  <dc:description/>
  <cp:keywords/>
  <dc:language>en-US</dc:language>
  <cp:lastModifiedBy>Elma Kerla</cp:lastModifiedBy>
  <cp:lastPrinted>2025-11-18T09:05:00Z</cp:lastPrinted>
  <dcterms:modified xsi:type="dcterms:W3CDTF">2026-01-16T09:34:00Z</dcterms:modified>
  <cp:revision>4</cp:revision>
  <dc:subject/>
  <dc:title>Broj: 02-05-_____/04</dc:title>
</cp:coreProperties>
</file>